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ABLE OF CONTEN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</w:t>
        <w:tab/>
        <w:t>1</w:t>
      </w:r>
    </w:p>
    <w:p>
      <w:pPr>
        <w:pStyle w:val="Heading5"/>
        <w:widowControl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Your Objectives, Audience, and Organizers</w:t>
        <w:tab/>
        <w:t>2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utline the Program in Broad Strokes.</w:t>
        <w:tab/>
        <w:t>3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utline the Budget</w:t>
        <w:tab/>
        <w:t>3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ose a Site</w:t>
        <w:tab/>
        <w:t>............4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5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lize the Program</w:t>
        <w:tab/>
        <w:t>8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e-Tune the Budget</w:t>
        <w:tab/>
        <w:t>8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ket Your Meeting</w:t>
        <w:tab/>
        <w:t>9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e The Little Pieces</w:t>
        <w:tab/>
        <w:t>9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’s Opening Day</w:t>
        <w:tab/>
        <w:t>12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ld the Applause</w:t>
        <w:tab/>
        <w:t>13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on</w:t>
        <w:tab/>
        <w:t>14</w:t>
      </w:r>
    </w:p>
    <w:p>
      <w:pPr>
        <w:pStyle w:val="Normal"/>
        <w:tabs>
          <w:tab w:val="clear" w:pos="720"/>
          <w:tab w:val="right" w:pos="8640" w:leader="dot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3:34:00Z</dcterms:created>
  <dc:creator>DriverL</dc:creator>
  <dc:description/>
  <dc:language>en-US</dc:language>
  <cp:lastModifiedBy>Gilda Almeida</cp:lastModifiedBy>
  <cp:lastPrinted>2002-05-07T09:16:00Z</cp:lastPrinted>
  <dcterms:modified xsi:type="dcterms:W3CDTF">2002-05-07T13:16:00Z</dcterms:modified>
  <cp:revision>4</cp:revision>
  <dc:subject/>
  <dc:title>TABLE OF CONTENTS</dc:title>
</cp:coreProperties>
</file>